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říloha č. 6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ve smyslu bodu 8.1.9.  zadávací dokumentace  pro veřejnou zakázku malého  rozsahu 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ÚP ČR – Uherské Hradiště – rekonstrukce objektu Na Morávce 1215“ – Projekční  práce 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ČESTNÉ PROHLÁŠE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hlašují tímto čestně jako uchazeč o zakázku „ </w:t>
      </w:r>
      <w:r>
        <w:rPr>
          <w:rFonts w:cs="Times New Roman" w:ascii="Times New Roman" w:hAnsi="Times New Roman"/>
          <w:b/>
          <w:sz w:val="24"/>
          <w:szCs w:val="24"/>
        </w:rPr>
        <w:t>„ÚP ČR – Uherské Hradiště – rekonstrukce objektu Na Morávce 1215“ – Projekční  práce “</w:t>
      </w:r>
      <w:r>
        <w:rPr>
          <w:rFonts w:cs="Times New Roman" w:ascii="Times New Roman" w:hAnsi="Times New Roman"/>
          <w:sz w:val="24"/>
          <w:szCs w:val="24"/>
        </w:rPr>
        <w:t xml:space="preserve">, že souhlasím/souhlasíme se zadáním a podmínkami tohoto zadávacího řízení a že všechny údaje uvedené v mé/naší nabídce k této veřejné zakázce jsou úplné a pravdivé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……………………..……………. dne ……….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772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uchazeče (vč. právní form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dlo / místo podniká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Č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ul jméno příjme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oby oprávněné jednat jménem uchazeče nebo za uchazeče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, razítk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5:04:00Z</dcterms:created>
  <dc:creator>WZLA-BUNDILVS1</dc:creator>
  <dc:description/>
  <cp:keywords/>
  <dc:language>en-US</dc:language>
  <cp:lastModifiedBy>WZLA-BUNDILVS1</cp:lastModifiedBy>
  <cp:lastPrinted>2013-06-20T08:15:00Z</cp:lastPrinted>
  <dcterms:modified xsi:type="dcterms:W3CDTF">2013-07-15T11:34:00Z</dcterms:modified>
  <cp:revision>3</cp:revision>
  <dc:subject/>
  <dc:title/>
</cp:coreProperties>
</file>